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رسالة إلى أه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ا إله إلا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ق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العالم كُلهُ عَلِمَ بأن نبيكَ  ُأهينَ وَذلِكَ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بالبَاط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فبالحَق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وَنحْنُ بأخْلاق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مَنْ قال فِيهِ رَب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6"/>
          <w:szCs w:val="76"/>
        </w:rPr>
      </w:pPr>
      <w:r>
        <w:rPr>
          <w:rFonts w:cs="Times New Roman" w:ascii="Times New Roman" w:hAnsi="Times New Roman"/>
          <w:b/>
          <w:bCs/>
          <w:color w:val="808080"/>
          <w:sz w:val="96"/>
          <w:szCs w:val="9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96"/>
          <w:sz w:val="96"/>
          <w:szCs w:val="96"/>
          <w:rtl w:val="true"/>
        </w:rPr>
        <w:t xml:space="preserve">وَإِنَّكَ لَعَلَى </w:t>
      </w:r>
      <w:r>
        <w:rPr>
          <w:rFonts w:ascii="Times New Roman" w:hAnsi="Times New Roman" w:cs="Times New Roman"/>
          <w:b/>
          <w:b/>
          <w:bCs/>
          <w:color w:val="808080"/>
          <w:sz w:val="96"/>
          <w:sz w:val="96"/>
          <w:szCs w:val="96"/>
          <w:u w:val="single"/>
          <w:rtl w:val="true"/>
        </w:rPr>
        <w:t>خُلُقٍ عَظِيم</w:t>
      </w:r>
      <w:r>
        <w:rPr>
          <w:color w:val="000000"/>
          <w:sz w:val="96"/>
          <w:sz w:val="96"/>
          <w:szCs w:val="96"/>
          <w:u w:val="single"/>
          <w:rtl w:val="true"/>
        </w:rPr>
        <w:t>ٍ</w:t>
      </w:r>
      <w:r>
        <w:rPr>
          <w:rFonts w:ascii="Times New Roman" w:hAnsi="Times New Roman" w:cs="Times New Roman"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قلم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96"/>
          <w:szCs w:val="9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لابُدَ لابُدَ لابُد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َ أنَّ يَعْلمَ العَالم كُلهُ أيضاً بأنَّ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المسيح 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مَنْ 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َجْرُؤ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أن يَلعَنَ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سِو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كِتابهُمْ الذ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بأيدِيهُمْ الآ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 يَسْتطِ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أحد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هُمْ أ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 xml:space="preserve">يُنكِر كَلِمَة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SA"/>
        </w:rPr>
        <w:t>ً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>وَاحِدة ً مِ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بنى إسرائيل هُم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مَغضوبِ عَليهُ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نا لا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س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تند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لا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إلا على 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ذ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الح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جة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القوي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SA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SA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كتاب ا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قد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طبعة العيد المئو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عا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1983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ص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رة 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ر الكتاب ا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قد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تح </w:t>
      </w:r>
      <w:r>
        <w:rPr>
          <w:b/>
          <w:b/>
          <w:bCs/>
          <w:sz w:val="72"/>
          <w:sz w:val="72"/>
          <w:szCs w:val="72"/>
          <w:rtl w:val="true"/>
        </w:rPr>
        <w:t>كتاب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المُقدس وَاقرَأ مَعِي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أولا</w:t>
      </w:r>
      <w:r>
        <w:rPr>
          <w:b/>
          <w:b/>
          <w:bCs/>
          <w:sz w:val="72"/>
          <w:sz w:val="72"/>
          <w:szCs w:val="72"/>
          <w:rtl w:val="true"/>
        </w:rPr>
        <w:t xml:space="preserve">ً </w:t>
      </w:r>
      <w:r>
        <w:rPr>
          <w:b/>
          <w:bCs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قال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توراة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هد</w:t>
      </w:r>
      <w:r>
        <w:rPr>
          <w:b/>
          <w:b/>
          <w:bCs/>
          <w:sz w:val="48"/>
          <w:sz w:val="48"/>
          <w:szCs w:val="48"/>
          <w:rtl w:val="true"/>
        </w:rPr>
        <w:t xml:space="preserve"> موسى و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هارون ك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ان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تش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ْ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يع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 xml:space="preserve"> في أقام</w:t>
      </w:r>
      <w:r>
        <w:rPr>
          <w:b/>
          <w:b/>
          <w:bCs/>
          <w:sz w:val="48"/>
          <w:sz w:val="48"/>
          <w:szCs w:val="48"/>
          <w:rtl w:val="true"/>
        </w:rPr>
        <w:t>ة</w:t>
      </w:r>
      <w:r>
        <w:rPr>
          <w:b/>
          <w:b/>
          <w:bCs/>
          <w:sz w:val="48"/>
          <w:sz w:val="48"/>
          <w:szCs w:val="48"/>
          <w:rtl w:val="true"/>
        </w:rPr>
        <w:t xml:space="preserve"> الح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ْ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و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الص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ب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 خشب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ةٍ</w:t>
      </w:r>
      <w:r>
        <w:rPr>
          <w:b/>
          <w:b/>
          <w:bCs/>
          <w:sz w:val="48"/>
          <w:sz w:val="48"/>
          <w:szCs w:val="48"/>
          <w:rtl w:val="true"/>
        </w:rPr>
        <w:t xml:space="preserve"> أو ال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ْ</w:t>
      </w:r>
      <w:r>
        <w:rPr>
          <w:b/>
          <w:b/>
          <w:bCs/>
          <w:sz w:val="48"/>
          <w:sz w:val="48"/>
          <w:szCs w:val="48"/>
          <w:rtl w:val="true"/>
        </w:rPr>
        <w:t>م بالح</w:t>
      </w:r>
      <w:r>
        <w:rPr>
          <w:b/>
          <w:b/>
          <w:bCs/>
          <w:sz w:val="48"/>
          <w:sz w:val="48"/>
          <w:szCs w:val="48"/>
          <w:rtl w:val="true"/>
        </w:rPr>
        <w:t>ِ</w:t>
      </w:r>
      <w:r>
        <w:rPr>
          <w:b/>
          <w:b/>
          <w:bCs/>
          <w:sz w:val="48"/>
          <w:sz w:val="48"/>
          <w:szCs w:val="48"/>
          <w:rtl w:val="true"/>
        </w:rPr>
        <w:t>ج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ارة ل</w:t>
      </w:r>
      <w:r>
        <w:rPr>
          <w:b/>
          <w:b/>
          <w:bCs/>
          <w:sz w:val="48"/>
          <w:sz w:val="48"/>
          <w:szCs w:val="48"/>
          <w:rtl w:val="true"/>
        </w:rPr>
        <w:t>ِ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b/>
          <w:b/>
          <w:bCs/>
          <w:sz w:val="48"/>
          <w:sz w:val="48"/>
          <w:szCs w:val="48"/>
          <w:rtl w:val="true"/>
        </w:rPr>
        <w:t>َ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قال 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ورا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ف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ثن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صح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د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بمعنى </w:t>
      </w:r>
      <w:r>
        <w:rPr>
          <w:b/>
          <w:b/>
          <w:bCs/>
          <w:sz w:val="44"/>
          <w:sz w:val="44"/>
          <w:szCs w:val="44"/>
          <w:rtl w:val="true"/>
        </w:rPr>
        <w:t>آ</w:t>
      </w:r>
      <w:r>
        <w:rPr>
          <w:b/>
          <w:b/>
          <w:bCs/>
          <w:sz w:val="44"/>
          <w:sz w:val="44"/>
          <w:szCs w:val="44"/>
          <w:rtl w:val="true"/>
        </w:rPr>
        <w:t>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3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صفحة رقم </w:t>
      </w:r>
      <w:r>
        <w:rPr>
          <w:b/>
          <w:bCs/>
          <w:color w:val="000000"/>
          <w:sz w:val="44"/>
          <w:szCs w:val="44"/>
          <w:u w:val="single"/>
        </w:rPr>
        <w:t>313</w:t>
      </w:r>
      <w:r>
        <w:rPr>
          <w:b/>
          <w:bCs/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توراة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FF0000"/>
          <w:sz w:val="72"/>
          <w:szCs w:val="72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62"/>
          <w:szCs w:val="62"/>
          <w:rtl w:val="true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وَإِذَا كَانَ عَلى إِنْسَانٍ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خَطِيَّةٌ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 xml:space="preserve">حَقُّهَا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ا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لمَوْتُ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فَقُتِل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عَلقْت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عَلى خَشَبَة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u w:val="single"/>
        </w:rPr>
        <w:t>22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8"/>
          <w:szCs w:val="58"/>
          <w:rtl w:val="true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فَلا تَبِتْ جُثَّتُهُ عَلى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خَشَبَةِ بَل تَدْفِنُهُ فِي ذَلِكَ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يَوْمِ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أَنّ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ول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مُعَلق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مَلعُونٌ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مِن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لهِ</w:t>
      </w:r>
    </w:p>
    <w:p>
      <w:pPr>
        <w:pStyle w:val="Normal"/>
        <w:bidi w:val="1"/>
        <w:ind w:left="0" w:right="0" w:firstLine="52"/>
        <w:jc w:val="center"/>
        <w:rPr/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ان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فَلا تُنَجِّس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د 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ا المَصْلوب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ِي يُعْطِي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 إِلهُكَ نَصِيب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u w:val="single"/>
        </w:rPr>
        <w:t>23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ثاني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ً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اعْترَف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إنجي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وَقال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س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سالة إلى أهل غلاط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صح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آ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3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صفحة رقم </w:t>
      </w:r>
      <w:r>
        <w:rPr>
          <w:b/>
          <w:bCs/>
          <w:color w:val="000000"/>
          <w:sz w:val="44"/>
          <w:szCs w:val="44"/>
          <w:u w:val="single"/>
        </w:rPr>
        <w:t>307</w:t>
      </w:r>
      <w:r>
        <w:rPr>
          <w:b/>
          <w:bCs/>
          <w:color w:val="000000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إنجيل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44"/>
          <w:szCs w:val="44"/>
          <w:rtl w:val="true"/>
          <w:lang w:bidi="ar-EG"/>
        </w:rPr>
        <w:t xml:space="preserve">* </w:t>
      </w:r>
      <w:r>
        <w:rPr>
          <w:b/>
          <w:bCs/>
          <w:sz w:val="84"/>
          <w:szCs w:val="84"/>
          <w:rtl w:val="true"/>
          <w:lang w:bidi="ar-EG"/>
        </w:rPr>
        <w:t xml:space="preserve">( </w:t>
      </w:r>
      <w:r>
        <w:rPr>
          <w:b/>
          <w:b/>
          <w:bCs/>
          <w:sz w:val="84"/>
          <w:sz w:val="84"/>
          <w:szCs w:val="84"/>
          <w:rtl w:val="true"/>
        </w:rPr>
        <w:t xml:space="preserve">اَلْمَسِيحُ </w:t>
      </w:r>
      <w:r>
        <w:rPr>
          <w:b/>
          <w:b/>
          <w:bCs/>
          <w:sz w:val="84"/>
          <w:sz w:val="84"/>
          <w:szCs w:val="84"/>
          <w:rtl w:val="true"/>
          <w:lang w:bidi="ar-EG"/>
        </w:rPr>
        <w:t>ا</w:t>
      </w:r>
      <w:r>
        <w:rPr>
          <w:b/>
          <w:b/>
          <w:bCs/>
          <w:sz w:val="84"/>
          <w:sz w:val="84"/>
          <w:szCs w:val="84"/>
          <w:rtl w:val="true"/>
        </w:rPr>
        <w:t xml:space="preserve">فْتَدَانَا مِنْ </w:t>
      </w:r>
      <w:r>
        <w:rPr>
          <w:b/>
          <w:b/>
          <w:bCs/>
          <w:sz w:val="84"/>
          <w:sz w:val="84"/>
          <w:szCs w:val="84"/>
          <w:u w:val="single"/>
          <w:rtl w:val="true"/>
        </w:rPr>
        <w:t xml:space="preserve">لَعْنَةِ </w:t>
      </w:r>
      <w:r>
        <w:rPr>
          <w:b/>
          <w:b/>
          <w:bCs/>
          <w:sz w:val="84"/>
          <w:sz w:val="84"/>
          <w:szCs w:val="84"/>
          <w:u w:val="single"/>
          <w:rtl w:val="true"/>
          <w:lang w:bidi="ar-EG"/>
        </w:rPr>
        <w:t>ا</w:t>
      </w:r>
      <w:r>
        <w:rPr>
          <w:b/>
          <w:b/>
          <w:bCs/>
          <w:sz w:val="84"/>
          <w:sz w:val="84"/>
          <w:szCs w:val="84"/>
          <w:u w:val="single"/>
          <w:rtl w:val="true"/>
        </w:rPr>
        <w:t>لنَّامُوسِ</w:t>
      </w:r>
      <w:r>
        <w:rPr>
          <w:b/>
          <w:b/>
          <w:bCs/>
          <w:sz w:val="86"/>
          <w:sz w:val="86"/>
          <w:szCs w:val="86"/>
          <w:rtl w:val="true"/>
          <w:lang w:bidi="ar-EG"/>
        </w:rPr>
        <w:t xml:space="preserve"> </w:t>
      </w:r>
      <w:r>
        <w:rPr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إِذْ صَارَ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لَعْنَةً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 لأَجْلِنَا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6"/>
          <w:sz w:val="76"/>
          <w:szCs w:val="76"/>
          <w:rtl w:val="true"/>
        </w:rPr>
        <w:t>،</w:t>
      </w:r>
      <w:r>
        <w:rPr>
          <w:b/>
          <w:b/>
          <w:bCs/>
          <w:sz w:val="90"/>
          <w:sz w:val="90"/>
          <w:szCs w:val="90"/>
          <w:rtl w:val="true"/>
        </w:rPr>
        <w:t xml:space="preserve"> لأَنَّهُ </w:t>
      </w:r>
      <w:r>
        <w:rPr>
          <w:b/>
          <w:b/>
          <w:bCs/>
          <w:sz w:val="90"/>
          <w:sz w:val="90"/>
          <w:szCs w:val="90"/>
          <w:u w:val="single"/>
          <w:rtl w:val="true"/>
        </w:rPr>
        <w:t>مَكْتُوبٌ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color w:val="000000"/>
          <w:sz w:val="52"/>
          <w:szCs w:val="52"/>
          <w:rtl w:val="true"/>
          <w:lang w:bidi="ar-EG"/>
        </w:rPr>
        <w:t>(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أي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 xml:space="preserve">مَكْتوبٌ في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را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52"/>
          <w:szCs w:val="5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6"/>
          <w:szCs w:val="76"/>
          <w:lang w:bidi="ar-EG"/>
        </w:rPr>
      </w:pP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مَلْعُونٌ</w:t>
      </w:r>
      <w:r>
        <w:rPr>
          <w:b/>
          <w:b/>
          <w:bCs/>
          <w:sz w:val="76"/>
          <w:sz w:val="76"/>
          <w:szCs w:val="76"/>
          <w:rtl w:val="true"/>
        </w:rPr>
        <w:t xml:space="preserve"> كُلُّ مَنْ عُلِّقَ عَلَى خَشَبَةٍ</w:t>
      </w: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 </w:t>
      </w:r>
      <w:r>
        <w:rPr>
          <w:b/>
          <w:bCs/>
          <w:sz w:val="76"/>
          <w:szCs w:val="76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أي </w:t>
      </w:r>
      <w:r>
        <w:rPr>
          <w:b/>
          <w:bCs/>
          <w:sz w:val="72"/>
          <w:szCs w:val="72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لعُو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ٌ كُلَّ مَنْ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صُلبَ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>وَ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مكتوب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تعني </w:t>
      </w:r>
      <w:r>
        <w:rPr>
          <w:b/>
          <w:bCs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مَكْتوبٌ وَمُدَون ف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تورا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كَمَا قرَأتُمْ سَالِفاً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هَذهِ الآية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ُدونة ٌ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في الإنجيل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</w:rPr>
        <w:t xml:space="preserve">وَمعني </w:t>
      </w:r>
      <w:r>
        <w:rPr>
          <w:b/>
          <w:b/>
          <w:bCs/>
          <w:sz w:val="70"/>
          <w:sz w:val="70"/>
          <w:szCs w:val="70"/>
          <w:u w:val="single"/>
          <w:rtl w:val="true"/>
        </w:rPr>
        <w:t>كلم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مَلعُون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Cs/>
          <w:sz w:val="70"/>
          <w:szCs w:val="70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</w:rPr>
        <w:t>فكُل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>ُ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لِسَان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ٍ</w:t>
      </w:r>
      <w:r>
        <w:rPr>
          <w:b/>
          <w:b/>
          <w:bCs/>
          <w:sz w:val="70"/>
          <w:sz w:val="70"/>
          <w:szCs w:val="70"/>
          <w:rtl w:val="true"/>
        </w:rPr>
        <w:t xml:space="preserve">علي وَجْهِ الأرض </w:t>
      </w:r>
      <w:r>
        <w:rPr>
          <w:b/>
          <w:b/>
          <w:bCs/>
          <w:sz w:val="70"/>
          <w:sz w:val="70"/>
          <w:szCs w:val="70"/>
          <w:u w:val="single"/>
          <w:rtl w:val="true"/>
        </w:rPr>
        <w:t>يَع</w:t>
      </w:r>
      <w:r>
        <w:rPr>
          <w:b/>
          <w:b/>
          <w:bCs/>
          <w:sz w:val="70"/>
          <w:sz w:val="70"/>
          <w:szCs w:val="70"/>
          <w:u w:val="single"/>
          <w:rtl w:val="true"/>
          <w:lang w:bidi="ar-EG"/>
        </w:rPr>
        <w:t>ْ</w:t>
      </w:r>
      <w:r>
        <w:rPr>
          <w:b/>
          <w:b/>
          <w:bCs/>
          <w:sz w:val="70"/>
          <w:sz w:val="70"/>
          <w:szCs w:val="70"/>
          <w:u w:val="single"/>
          <w:rtl w:val="true"/>
        </w:rPr>
        <w:t>لمُ مَعْنَاهَا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قال أيضا</w:t>
      </w:r>
      <w:r>
        <w:rPr>
          <w:b/>
          <w:b/>
          <w:bCs/>
          <w:sz w:val="44"/>
          <w:sz w:val="44"/>
          <w:szCs w:val="44"/>
          <w:rtl w:val="true"/>
        </w:rPr>
        <w:t>ً 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فر المزامير </w:t>
      </w:r>
      <w:r>
        <w:rPr>
          <w:b/>
          <w:b/>
          <w:bCs/>
          <w:sz w:val="44"/>
          <w:sz w:val="44"/>
          <w:szCs w:val="44"/>
          <w:rtl w:val="true"/>
        </w:rPr>
        <w:t>إصح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7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صفحة رقم </w:t>
      </w:r>
      <w:r>
        <w:rPr>
          <w:b/>
          <w:bCs/>
          <w:color w:val="000000"/>
          <w:sz w:val="44"/>
          <w:szCs w:val="44"/>
          <w:u w:val="single"/>
        </w:rPr>
        <w:t>858</w:t>
      </w:r>
      <w:r>
        <w:rPr>
          <w:b/>
          <w:bCs/>
          <w:color w:val="000000"/>
          <w:sz w:val="44"/>
          <w:szCs w:val="44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بالتورا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توضِيحٌ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لِمعن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أللعن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ْمُبَارَكِينَ مِنْه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مِنَ الله وَهُمْ </w:t>
      </w:r>
      <w:r>
        <w:rPr>
          <w:b/>
          <w:b/>
          <w:bCs/>
          <w:sz w:val="44"/>
          <w:sz w:val="44"/>
          <w:szCs w:val="44"/>
          <w:rtl w:val="true"/>
        </w:rPr>
        <w:t xml:space="preserve">أهْلُ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ج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يَرِثُون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أَرْضَ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ْعُونِي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ِنْهُ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مِنَ الله وَهُمْ </w:t>
      </w:r>
      <w:r>
        <w:rPr>
          <w:b/>
          <w:b/>
          <w:bCs/>
          <w:sz w:val="44"/>
          <w:sz w:val="44"/>
          <w:szCs w:val="44"/>
          <w:rtl w:val="true"/>
        </w:rPr>
        <w:t xml:space="preserve">أهْلُ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ن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قْطَعُون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مِنهُ يُقطعُو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أي </w:t>
      </w:r>
      <w:r>
        <w:rPr>
          <w:b/>
          <w:bCs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أهلُ النار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مَلعُونِي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غيرُ مُبَارك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هَل 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هْل النار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مَلعُونِين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مَقطوعِين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اقرَأ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التفاصِيل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ي 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هْل المسيح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ملعو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أيضاً في با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 xml:space="preserve">: (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هْل جَسد المسيح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نج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>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كُلُ مَنْ عَينِهِ تقرَأ هَذا الكلام ف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سْؤل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أمَام الله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مَام نبيه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ا دَامت تجْمَعَهُ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لا إله إلا الله مُحمدٌ رَسول الله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في الكُون كُ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نشُر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لعَالم كُ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بقدْر حُبكَ لنِبي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ذلك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خلال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مواقع الإسلام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النت وَغيرُ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أنَّ هَذا الكلام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SA"/>
        </w:rPr>
        <w:t>ليس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SA"/>
        </w:rPr>
        <w:t xml:space="preserve"> بكلا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SA"/>
        </w:rPr>
        <w:t>حكومة أو سياسة أو دول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نحْنُ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bidi="ar-SA"/>
        </w:rPr>
        <w:t>لا نُريد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فتنة ً طائف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إنمَا الموضوع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  <w:lang w:bidi="ar-SA"/>
        </w:rPr>
        <w:t>أكْبرُ مِنْ ذلِ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لأن هَذا الكلام 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نقلاً وَإقرَارَاً وَاقعِي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مَنْ كُتبهِمْ السَمَاو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8"/>
          <w:szCs w:val="88"/>
        </w:rPr>
      </w:pP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u w:val="single"/>
          <w:rtl w:val="true"/>
          <w:lang w:bidi="ar-SA"/>
        </w:rPr>
        <w:t>وَليْسَ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bidi="ar-SA"/>
        </w:rPr>
        <w:t xml:space="preserve"> تحْت شِعَار 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u w:val="single"/>
          <w:rtl w:val="true"/>
          <w:lang w:bidi="ar-SA"/>
        </w:rPr>
        <w:t>حُرية الرَأ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فإنَّ هَذا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bidi="ar-SA"/>
        </w:rPr>
        <w:t>برأ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إنسان أو بش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وَإنمَا هُو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حَقٌ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وَإقرَارٌ في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كُتبٍ سَمَاو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تخرجُ لِلنو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وَإحْقاقاً لِلحَق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نقل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التوراة وَالإنجي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أنَّ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>المسيح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 xml:space="preserve"> مَلعُو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وَهارون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>أخ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 xml:space="preserve"> موسى مَلعُ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لأنه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عِندَهُمْ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هُوَ الذي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صَنع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عجل لِبني إسرائ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لِيَعبدُوه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بدلاً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لِلسَامرى وَبذلكَ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أخذ لقب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لعون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كَذلكَ داود النب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خذ لق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لع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لأنهُ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زنا مَعَ زوجة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رَجُل اسْمهُ أوريا الحثي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أول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ثم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قتل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قالَ سُبحَانهُ في القرآن الكر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0"/>
          <w:szCs w:val="70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>وَمَا كَفَرَ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سُلَيْمَانُ وَلَـكِنَّ الشَّيْاطِينَ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>كَفَرُواْ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2</w:t>
      </w:r>
      <w:r>
        <w:rPr>
          <w:b/>
          <w:bCs/>
          <w:color w:val="808080"/>
          <w:sz w:val="70"/>
          <w:szCs w:val="70"/>
          <w:rtl w:val="true"/>
          <w:lang w:bidi="ar-SA"/>
        </w:rPr>
        <w:t xml:space="preserve"> 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عندَهُ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سُليمان الحَكِي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كَفَرَ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>وَعَبَدَ آلهةٍ أُخر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قرَأ التفاصِ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ي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ل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َلعُو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يضاً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ل جسد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نَجس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أيضاً ب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فهرس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مُلخص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أبو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يضاً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حَضرة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نب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أمُة التوحِ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التورا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يضاً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إسلاميات التوراة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يس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إسرائيليات الإس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يضاً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جَرَائِ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أنبياء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أيضاً 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خِلسَة 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مَسِيحيَ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يضاً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ؤلاءِ هُم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المَغضوبِ عَلي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يضاً بَ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قتل الطف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وَأمُ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أمْر الرَ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أيضاً بَاب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>تَارَة ً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>الر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  <w:lang w:bidi="ar-SA"/>
        </w:rPr>
        <w:t xml:space="preserve">ُ 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>ي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>ند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  <w:lang w:bidi="ar-SA"/>
        </w:rPr>
        <w:t xml:space="preserve">ُ 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ا يَندَمُ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تَارَة ً 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وَهُمْ يَحْسَبُونَ أَنَّهُمْ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يُحْسِنُونَ صُنْعاً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4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8"/>
          <w:szCs w:val="7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أه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اطل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لا ي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 أنه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 علي ب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>اطل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 ٍ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أي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أن 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ود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تابه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خدم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لا إله إلا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ا ت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أ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لاق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ر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و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إرْسَالِهَا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إلي ع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ء ال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ين في البلاد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غي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 ناطق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اللغ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عربية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ش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ة 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جت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ذ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قالَ الحَبيب عَليهِ الصَلاة وَالس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>الخير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في أم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 xml:space="preserve"> إلي يوم الدين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أ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خي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يَا أمُة 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>وَصلى اللهُمَ علي سيدنا مُحمدٍ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>وَعلى آلهِ وَصحبهِ وَس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لهُ علي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 أق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يد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قدْ بَلغت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لهُمَ فأشه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هدف وَالغاي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نْ هَذا العَمَل هُ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وحِيد وَالدعو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إلي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ِثالٌ وَاقعِ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قعَ تحتَ يَدِ بعْضهُمْ في بلدٍ مَا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إنجيل يهوذ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هُوَ الحواري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و التلميذ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خائ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سَلمَ المسيح لِليهو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ِكي يَقتلوهُ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بَاعَهُ لأحَدْ السُياح الأجَانب وَذهبَ الخبرُ إلي مَسَامِع وَأعَيُن الغرب وَوَصلَ بدورهِ إل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كنيسة وَالفاتيك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أسْرَعُوا بجمْع حُجَج ٍ وَاهيةٍ وَمُزيفةٍ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أصْدَرُوا بَيَان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لِلعالم كُلهُ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SA"/>
        </w:rPr>
        <w:t>وَقالَ الفاتيكا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أنَّ هَذا الإنجيل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SA"/>
        </w:rPr>
        <w:t>مُزيف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إنجيل يهوذا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لأنّ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مُدَون بهِ يَتعَارض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ع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لأناجيل الصحيح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وَبالتالِي الكنيسة وَالفاتيكان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لا يعترفوُنَ بهِ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فمَاذا حَدَثَ 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لمْ تحْدُث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فتنة ً طائفية وَلمْ تحْدُث مشَاكل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لِمَاذا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لأنَّ الذي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SA"/>
        </w:rPr>
        <w:t xml:space="preserve">قالَ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هَذا الكَلام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SA"/>
        </w:rPr>
        <w:t>ليْس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SA"/>
        </w:rPr>
        <w:t>المَكَا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الذي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>وُجِدَ في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SA"/>
        </w:rPr>
        <w:t xml:space="preserve">إنجيل يهوذا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وَإنمَا 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u w:val="single"/>
          <w:rtl w:val="true"/>
          <w:lang w:bidi="ar-SA"/>
        </w:rPr>
        <w:t>قالهُ الفاتيكان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rtl w:val="true"/>
          <w:lang w:bidi="ar-SA"/>
        </w:rPr>
        <w:t>نفس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قدْ قالهُ لِلعالم كُل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وَهُنا المَرَام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بإذن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هَذا هُو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دَفِي وَأمَل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طريق عُلماءُ الإسلام وَأهْلُ الخير أن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َبْعَثوا وَيُرْسِلو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هَذهِ الدِرَاسة إ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عُلمَاء الإس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البلاد وَالدول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غيْر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ناطق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اللغة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عربي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قدْ أرْسَلهَا إل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عَالم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ُسْلم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وَيَقرأ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القرآ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وَيَعرفُ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للغةِ العرب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فسَوف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يُترْجم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هَذهِ الدِرَاسَة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 xml:space="preserve"> لِلغةِ بلدِهِ وَمَكَان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وَبحُريَة رَأي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>هُناك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لِلَّهِ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جُنُودُ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فتح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8"/>
          <w:szCs w:val="7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وَعُلمَاء الإسلا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في هَذهِ البلاد بدَوْرهِمْ وَبأخلاق الإسلا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وَأخلاق مَنْ قالَ فِيهِ رَب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>وَإِنَّكَ لَعَلَى خُلُقٍ عَظِيم ٍ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56"/>
          <w:sz w:val="56"/>
          <w:szCs w:val="56"/>
          <w:u w:val="single"/>
          <w:rtl w:val="true"/>
          <w:lang w:bidi="ar-SA"/>
        </w:rPr>
        <w:t>القلم</w:t>
      </w:r>
      <w:r>
        <w:rPr>
          <w:rFonts w:ascii="Times New Roman" w:hAnsi="Times New Roman" w:cs="Times New Roman"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56"/>
          <w:szCs w:val="56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ادْع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إِلِى سَبِيلِ رَبِّكَ بِالْحِكْمَةِ وَالْمَوْعِظَةِ الْحَسَنَةِ وَجَادِلْهُم بِالَّتِي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هِيَ أَحْسَن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إِنَّ رَبَّكَ هُو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عْلَم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بِمَن ضَلَّ عَن سَبِيلِهِ وَهُو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عْلَم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بِالْمُهْتَدِي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5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وَمِنْ هُنا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>أنتشرَ الإسلا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وَبإذن الل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سَتصِل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إلي الفاتيكان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وَهُنَا لابُد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bidi="ar-SA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SA"/>
        </w:rPr>
        <w:t xml:space="preserve"> هُناكَ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bidi="ar-SA"/>
        </w:rPr>
        <w:t>مَنَاصٌ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SA"/>
        </w:rPr>
        <w:t xml:space="preserve"> لِلفاتيكان غيْرَ أ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سَيَرُدُ وَ يُجَاوبُ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عَن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ول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ً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ا هُوََ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لُبُ الموضوع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لتوحِيد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سَيَرُد وَيُجَاوبُ 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َذ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معلوم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معلومة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لع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المسيح في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كِتابهُم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>لِلعالم كُ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الذين سَيطلبُو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رَدُ وَالتوضِيح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ِنَ الفاتيكان هُمْ م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عْبُدُون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هَذا المَلعُ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في كِتابهِمْ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وَهُن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فمِنهُمْ لِبعْضِهم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بَعْض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لكنسي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مَنْ يَتبعَ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إسلام أو المُسْ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ُأقسمُ بالله أنّ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كثرَ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العالم كُ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SA"/>
        </w:rPr>
        <w:t>لا يَعْلمُونهَا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38"/>
          <w:szCs w:val="3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هَذهِ المعلومة </w:t>
      </w:r>
      <w:r>
        <w:rPr>
          <w:rFonts w:cs="Times New Roman" w:ascii="Times New Roman" w:hAnsi="Times New Roman"/>
          <w:color w:val="000000"/>
          <w:sz w:val="38"/>
          <w:szCs w:val="3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وَلا تخْطر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 xml:space="preserve"> لِهُمْ علي بَا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ي أنّ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سِيحَ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لعُ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إنجيلِ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نهُمْ يَعْبُدُونَ مَ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عَنُو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وَلا تنسي أن الله سُبحَانهُ وَتعَالي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حَقٌ وَعَدْل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وَذلكَ بالنسبةِ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لِلمُؤمِنُ وَلِلكَافر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مَا بالنسبةِ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ِلمُؤمن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هُوَ حَقٌ وَعَدْلٌ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(</w:t>
      </w: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بِالْحَقِّ أَنزَلْنَاهُ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وَبِالْحَقِّ نَزَلَ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5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هُوَ القرآ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هَذ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حَقٌ وَعَدلٌ لن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الحَمْدُ للهِ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آمنَا ب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رَبنا يَجْعَل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حُجة ً لن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وَإيَاكُمْ أن شَاء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مَا بالنسب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ِلكَافِ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فإحْقاقا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لِلحَقُ وَالعَدل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لابُدَ أنَّ يَك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لكُفر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بَاطِل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ُوَ أنَ مَا يَعْبدُو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يَلعَنُو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ليسَ سِوَا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بَاطل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هَذ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ن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حُجة 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لهِ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علي الكَا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بهَذا يَك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لحَقُ وَالعَدلُ مِنَ الله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ِلكَا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وَقدْ قالَ صَلي اللهُ عَليهِ وَسلم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اللهُمَ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SA"/>
        </w:rPr>
        <w:t xml:space="preserve">أرنَا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الحََّقََّ حَقاً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SA"/>
        </w:rPr>
        <w:t>فنتبِعَه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SA"/>
        </w:rPr>
        <w:t xml:space="preserve">وَأرنَا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البَاطِلَ باطلاً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SA"/>
        </w:rPr>
        <w:t>فنجْتنِبَه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وَمَا كُنَّا مُعَذِّبِينَ حَتَّى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نَبْعَثَ رَسُولاً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أَلَمْ يَأْتِكُمْ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رُسُلٌ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مِّنكُمْ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الزمر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1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ذلكَ لِك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يَرَيَ الكَافر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أنَّ مَا يَعْبُدُ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لعَنُو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في إنجِيلِهِ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فيَلتفت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إل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لهُ الحَق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مُبين 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وَهُو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مَا جاء في كتاب الله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القرآن الكري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أنهُ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إِذْ قَالَتِ الْمَلآئِكَةُ يَا مَرْيَمُ إِنَّ اللّهَ يُبَشِّرُكِ بِكَلِمَةٍ مِّنْهُ اسْمُهُ الْمَسِيحُ عِيسَى ابْنُ مَرْيَم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جِيهاً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فِي الدُّنْيَا وَالآخِرَةِ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مِنَ الْمُقَرَّبِي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قَالَ اللّهُ يَا عِيسَى إِنِّي مُتَوَفِّيكَ وَرَافِعُكَ إِلَيّ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ُطَهِّرُك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نََّ المسيحُ عيسي ابن مريم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عَليهِ ال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مَنَّ وَتفضل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عَليه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خَالقهُ سُبحَا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بالعِزةِ وَالكَرَامَة وَالفخْ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المَكَانةِ العَالي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مِنَ المُقرب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إِذْ قَالَ اللّهُ يَا عِيسى ابْنَ مَرْيَمَ اذْكُرْ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نِعْمَتِي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عَلَيْكَ وَعَلَى وَالِدَتِكَ إِذْ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أَيَّدتُّكَ بِرُوح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الْقُدُس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1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وَالمسيح نفس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يَعْلم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بهَذهِ الآيَات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جيد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ً أنهُ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لَّن يَسْتَنكِف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الْمَسِيحُ أَن يَكُون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عَبْداً لِّلّهِ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66"/>
          <w:szCs w:val="66"/>
          <w:lang w:bidi="ar-SA"/>
        </w:rPr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2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bidi="ar-SA"/>
        </w:rPr>
        <w:t>(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مَن كَانَ يُرِيدُ الْعِزَّة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فَلِلَّهِ الْعِزَّةُ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جَمِيعاً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6"/>
          <w:szCs w:val="66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فاط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3724" w:leader="none"/>
        </w:tabs>
        <w:bidi w:val="1"/>
        <w:ind w:left="0" w:right="0" w:hanging="0"/>
        <w:jc w:val="center"/>
        <w:rPr/>
      </w:pPr>
      <w:r>
        <w:rPr>
          <w:b/>
          <w:bCs/>
          <w:color w:val="808080"/>
          <w:sz w:val="66"/>
          <w:szCs w:val="66"/>
          <w:rtl w:val="true"/>
        </w:rPr>
        <w:t>(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وَمَا قَدَرُوا اللَّه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حَقَّ قَدْرِهِ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وَالْأَرْضُ جَمِيعاً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قَبْضَتُهُ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يَوْمَ الْقِيَامَةِ وَالسَّماوَاتُ مَطْوِيَّاتٌ بِيَمِينِه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سُبْحَانَهُ وَتَعَالَى عَمَّا يُشْرِكُونَ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66"/>
          <w:szCs w:val="6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>وَبهَذ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يَكون لِلمسيح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العِزَةِ وَالكَرَامَ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>الإسلا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عِندَمَا يَكون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عَبْداً لِ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وَأمَا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عِندَمَا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يَدَّعُون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 أنهُ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bidi="ar-SA"/>
        </w:rPr>
        <w:t>إله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ٌ يَلعَنُوهُ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هُمْ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أوْل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ً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ثمَ يَعْبُدُونَ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 xml:space="preserve">طريقُ الكُفر وَالضَلال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أقر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ب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ذ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لعَ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وه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أنهُمْ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أب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نا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ء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لِمَنْ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لعَنُوهُ هُم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كي 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ير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و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لاع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ين أب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ناء 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الت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وَبهَذا يَكُونُون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ض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60"/>
          <w:szCs w:val="6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bidi="ar-SA"/>
        </w:rPr>
        <w:t>وَحَالهُمْ هَذ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>اُقسِمُ برَبي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أنَّ جَمِيعُ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>عَامَتِهمْ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غَفلةٍ مِنه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وَمَنْ يَعْلمَ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ُ مِنهُمْ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وَقَبِل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وَرَضِيَ أن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يَعْبُد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 xml:space="preserve"> مَلعُون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>يَصِيرُ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ذِرَاعَاً لِلكُف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لِتابعِيهِم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فيُضلونهُمْ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أكْثر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إِذْ تَبَرَّأَ الَّذِين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اتُّبِعُواْ مِنَ الَّذِينَ اتَّبَعُواْ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وَرَأَوُاْ الْعَذَاب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تَقَطَّعَتْ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بِهِمُ الأَسْبَابُ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6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اقرَأ بالتفصِيل في بَاب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70"/>
          <w:szCs w:val="7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>خلسة 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المسيحية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قدْ قال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مَام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مُغَنِّي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داو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حَال مَ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ا تُصِيبَ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لرَحْمَ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حَب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عْن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أَتَتْهُ وَلَمْ يُسَر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الْبَرَك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تَبَاعَدَتْ عَنْ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</w:rPr>
        <w:t>109</w:t>
      </w:r>
      <w:r>
        <w:rPr>
          <w:b/>
          <w:bCs/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17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صفحة </w:t>
      </w:r>
      <w:r>
        <w:rPr>
          <w:b/>
          <w:bCs/>
          <w:sz w:val="44"/>
          <w:szCs w:val="44"/>
          <w:u w:val="single"/>
          <w:lang w:bidi="ar-SA"/>
        </w:rPr>
        <w:t>911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توراة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ذا 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المَخْتُوم علي قلبه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أحَبَ الكُفر 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أللع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نة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فلا يَخْرُج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قلبهِ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6"/>
          <w:szCs w:val="7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وَلمْ يُ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ر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بالبركة 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نور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لهُدَ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فلا يَدْخُل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إلي قلبهِ 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أي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ُ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آية 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هَل المسيح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حَبَ أللعْنة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فأتت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يَا ناس </w:t>
      </w:r>
      <w:r>
        <w:rPr>
          <w:b/>
          <w:bCs/>
          <w:color w:val="0000FF"/>
          <w:sz w:val="96"/>
          <w:szCs w:val="96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فلابُدَ لِلفاتيكان وَلِلكنيسة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SA"/>
        </w:rPr>
        <w:t>وَبالأمْر ِالوَاق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أن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 xml:space="preserve">ترُدَ وَتُوضح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لِمَنْ يَتبعُوهُمْ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وَلِلعالم كُلهُ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SA"/>
        </w:rPr>
        <w:t>لِمَاذا وَكَيف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مَلعُو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وَلهُمْ أن يَقولوا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مَا بوسْعِهِم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مِنْ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مُبَررَاتِهِمْ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لِلكُفر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المُه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أن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يُقرَ وَيَعْترف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الفاتيكا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أن 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لعُو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في كِتابِهِم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وَيُلقونَ بهَذهِ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المَعْلومَة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علي مسَامِعُ الناس وَالعالم كُلهُ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َذا الحَال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4"/>
          <w:szCs w:val="7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bidi="ar-SA"/>
        </w:rPr>
        <w:t xml:space="preserve">سَتكُونُ 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bidi="ar-SA"/>
        </w:rPr>
        <w:t xml:space="preserve">النُصْرَةِ 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bidi="ar-SA"/>
        </w:rPr>
        <w:t>للهِ وَلِرسُولِهِ وَلِلمُؤمنِ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bidi="ar-SA"/>
        </w:rPr>
        <w:t>وَبإذن الله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bidi="ar-SA"/>
        </w:rPr>
        <w:t xml:space="preserve"> نرَي جَمِيعاً هَذهِ الآية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إ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ِذَا جَاءَ نَصْرُ اللَّه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الْفَتْح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رَأَيْتَ النَّاس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دْخُلُون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فِي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دِينِ اللَّهِ أَفْوَاجاً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فَسَبِّح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b/>
          <w:b/>
          <w:bCs/>
          <w:color w:val="808080"/>
          <w:sz w:val="72"/>
          <w:sz w:val="72"/>
          <w:szCs w:val="72"/>
          <w:rtl w:val="true"/>
        </w:rPr>
        <w:t>بِحَمْدِ رَبِّك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اسْتَغْفِرْهُ إِنَّهُ كَانَ تَوَّاباً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سورة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</w:rPr>
        <w:t>النص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2"/>
          <w:szCs w:val="8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وَطالمَا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 xml:space="preserve">خَرَجَ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هَذا الكلام مِنَ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>الفاتيك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فلنْ تحْدُث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فتنة أو مشاك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لا يُعِيرُنَ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هْتِمَامَ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ا يَقولهُ الفاتيكان مِ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مُبْررَاتِه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ِلكُ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مُه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أن يَسْمَعَ وَيَعْلم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عالم كُلهُ أن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لعون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إنجيلهُ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وَيَسمَعهَا مِنْ مَنْ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>مِن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الفاتيك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وهُنَا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>المَرَام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وَالهدف وَالغاية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بَعْدَهَ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88"/>
          <w:szCs w:val="88"/>
          <w:lang w:bidi="ar-SA"/>
        </w:rPr>
      </w:pPr>
      <w:r>
        <w:rPr>
          <w:b/>
          <w:bCs/>
          <w:color w:val="808080"/>
          <w:sz w:val="88"/>
          <w:szCs w:val="88"/>
          <w:rtl w:val="true"/>
        </w:rPr>
        <w:t>(</w:t>
      </w:r>
      <w:r>
        <w:rPr>
          <w:b/>
          <w:bCs/>
          <w:color w:val="808080"/>
          <w:sz w:val="88"/>
          <w:szCs w:val="8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88"/>
          <w:sz w:val="88"/>
          <w:szCs w:val="88"/>
          <w:rtl w:val="true"/>
          <w:lang w:bidi="ar-SA"/>
        </w:rPr>
        <w:t xml:space="preserve">فَمَنِ </w:t>
      </w:r>
      <w:r>
        <w:rPr>
          <w:b/>
          <w:b/>
          <w:bCs/>
          <w:color w:val="808080"/>
          <w:sz w:val="88"/>
          <w:sz w:val="88"/>
          <w:szCs w:val="88"/>
          <w:u w:val="single"/>
          <w:rtl w:val="true"/>
          <w:lang w:bidi="ar-SA"/>
        </w:rPr>
        <w:t>اهْتَدَى</w:t>
      </w:r>
      <w:r>
        <w:rPr>
          <w:b/>
          <w:b/>
          <w:bCs/>
          <w:color w:val="808080"/>
          <w:sz w:val="88"/>
          <w:sz w:val="88"/>
          <w:szCs w:val="88"/>
          <w:rtl w:val="true"/>
          <w:lang w:bidi="ar-SA"/>
        </w:rPr>
        <w:t xml:space="preserve"> فَإِنَّمَا يَهْتَدِي </w:t>
      </w:r>
      <w:r>
        <w:rPr>
          <w:b/>
          <w:b/>
          <w:bCs/>
          <w:color w:val="808080"/>
          <w:sz w:val="88"/>
          <w:sz w:val="88"/>
          <w:szCs w:val="88"/>
          <w:u w:val="single"/>
          <w:rtl w:val="true"/>
          <w:lang w:bidi="ar-SA"/>
        </w:rPr>
        <w:t>لِنَفْسِهِ</w:t>
      </w:r>
      <w:r>
        <w:rPr>
          <w:b/>
          <w:b/>
          <w:bCs/>
          <w:color w:val="808080"/>
          <w:sz w:val="88"/>
          <w:sz w:val="88"/>
          <w:szCs w:val="88"/>
          <w:rtl w:val="true"/>
          <w:lang w:bidi="ar-SA"/>
        </w:rPr>
        <w:t xml:space="preserve"> وَمَن </w:t>
      </w:r>
      <w:r>
        <w:rPr>
          <w:b/>
          <w:b/>
          <w:bCs/>
          <w:color w:val="808080"/>
          <w:sz w:val="88"/>
          <w:sz w:val="88"/>
          <w:szCs w:val="88"/>
          <w:u w:val="single"/>
          <w:rtl w:val="true"/>
          <w:lang w:bidi="ar-SA"/>
        </w:rPr>
        <w:t>ضَلَّ</w:t>
      </w:r>
      <w:r>
        <w:rPr>
          <w:b/>
          <w:b/>
          <w:bCs/>
          <w:color w:val="808080"/>
          <w:sz w:val="88"/>
          <w:sz w:val="88"/>
          <w:szCs w:val="88"/>
          <w:rtl w:val="true"/>
          <w:lang w:bidi="ar-SA"/>
        </w:rPr>
        <w:t xml:space="preserve"> فَإِنَّمَا يَضِلُّ </w:t>
      </w:r>
      <w:r>
        <w:rPr>
          <w:b/>
          <w:b/>
          <w:bCs/>
          <w:color w:val="808080"/>
          <w:sz w:val="88"/>
          <w:sz w:val="88"/>
          <w:szCs w:val="88"/>
          <w:u w:val="single"/>
          <w:rtl w:val="true"/>
          <w:lang w:bidi="ar-SA"/>
        </w:rPr>
        <w:t>عَلَيْه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88"/>
          <w:szCs w:val="88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88"/>
          <w:szCs w:val="88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قُلِ اللّه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ثُمّ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ذَرْهُمْ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فِي خَوْضِهِمْ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يَلْعَبُو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اجْتهدُوا وَادْعُو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إلي الله يَا أمُة لا إله إلا الل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قدْ قال الله سُبحَانهُ وَتعَالي لِسيدنا مُحمد صلي اللهُ عليهِ وَسلم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وَآلهِ أجمعي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4"/>
          <w:szCs w:val="6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64"/>
          <w:szCs w:val="6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64"/>
          <w:sz w:val="64"/>
          <w:szCs w:val="64"/>
          <w:rtl w:val="true"/>
          <w:lang w:bidi="ar-SA"/>
        </w:rPr>
        <w:t xml:space="preserve">قُلْ هَـذِهِ سَبِيلِي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أَدْعُو إِلَى اللّهِ</w:t>
      </w:r>
      <w:r>
        <w:rPr>
          <w:b/>
          <w:b/>
          <w:bCs/>
          <w:color w:val="808080"/>
          <w:sz w:val="64"/>
          <w:sz w:val="64"/>
          <w:szCs w:val="64"/>
          <w:rtl w:val="true"/>
          <w:lang w:bidi="ar-SA"/>
        </w:rPr>
        <w:t xml:space="preserve"> عَلَى بَصِيرَةٍ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64"/>
          <w:sz w:val="64"/>
          <w:szCs w:val="64"/>
          <w:rtl w:val="true"/>
          <w:lang w:bidi="ar-SA"/>
        </w:rPr>
        <w:t xml:space="preserve">أَنَا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مَنِ اتَّبَعَنِي</w:t>
      </w:r>
      <w:r>
        <w:rPr>
          <w:b/>
          <w:b/>
          <w:bCs/>
          <w:color w:val="808080"/>
          <w:sz w:val="64"/>
          <w:sz w:val="64"/>
          <w:szCs w:val="6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س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8</w:t>
      </w:r>
      <w:r>
        <w:rPr>
          <w:b/>
          <w:bCs/>
          <w:color w:val="808080"/>
          <w:sz w:val="64"/>
          <w:szCs w:val="6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يَا تابعِ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ُحَم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رَسُول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66"/>
          <w:szCs w:val="66"/>
          <w:rtl w:val="true"/>
        </w:rPr>
        <w:t>(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وَمَنْ أَحْسَنُ قَوْلاً مِّمَّ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دَعَا إِلَى اللَّهِ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 وَعَمِلَ صَالِحاً وَقَال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نَّنِي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 مِنَ الْمُسْلِمِينَ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فصلت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3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 يَا مُسْلمِ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حبيبُنا الرسولُ الكريم المُصط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يَعْلم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بأذن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فقِي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عَل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قِين مِنْ صِدْ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ا قال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حَبيبي رَسُول الله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ن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الخير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فِي حَضرة النبي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نفس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وَهَذهِ لِذاتِ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الخير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في أمت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إلي يوم الدين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أر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ي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يك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الخير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يَا أمُة مُحم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bidi="ar-SA"/>
        </w:rPr>
        <w:t>اجْتهدُو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في الله يَا أمُة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bidi="ar-SA"/>
        </w:rPr>
        <w:t>خيرُ خلق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صَليَ اللهُ عَليهِ وَسلم حَيثُ قالَ الحَبي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2"/>
          <w:szCs w:val="8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بلِغوا عَنِي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bidi="ar-SA"/>
        </w:rPr>
        <w:t>وَلو آية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bidi="ar-SA"/>
        </w:rPr>
        <w:t>وَحَدِثو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عَنْ بني إسرائيل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bidi="ar-SA"/>
        </w:rPr>
        <w:t>وَلا حَرَج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فمَا بَالِكُمْ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u w:val="single"/>
          <w:rtl w:val="true"/>
          <w:lang w:bidi="ar-SA"/>
        </w:rPr>
        <w:t>بالتوحِيد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 يَا أمُة التوحِي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b/>
          <w:bCs/>
          <w:color w:val="808080"/>
          <w:sz w:val="62"/>
          <w:szCs w:val="62"/>
          <w:rtl w:val="true"/>
        </w:rPr>
        <w:t>(</w:t>
      </w:r>
      <w:r>
        <w:rPr>
          <w:b/>
          <w:bCs/>
          <w:color w:val="808080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  <w:lang w:bidi="ar-SA"/>
        </w:rPr>
        <w:t>لِّتَكُونُواْ</w:t>
      </w:r>
      <w:r>
        <w:rPr>
          <w:b/>
          <w:b/>
          <w:bCs/>
          <w:color w:val="808080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شُهَدَاء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 xml:space="preserve"> عَلَى النَّاسِ وَيَكُو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رَّسُولُ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 xml:space="preserve"> عَلَيْكُمْ شَهِيداً</w:t>
      </w:r>
      <w:r>
        <w:rPr>
          <w:b/>
          <w:b/>
          <w:bCs/>
          <w:color w:val="808080"/>
          <w:sz w:val="62"/>
          <w:sz w:val="62"/>
          <w:szCs w:val="6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3</w:t>
      </w:r>
      <w:r>
        <w:rPr>
          <w:b/>
          <w:bCs/>
          <w:color w:val="808080"/>
          <w:sz w:val="62"/>
          <w:szCs w:val="6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َدَقَ اللهُ العَظي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بمَاذا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بهَذهِ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دَعْوَ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إل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له وَالتوحِ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لِيَعْلمُوا أن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>لا إله إلا الله مُحمد رسول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>هيَ الحَ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مِنْ كِتابهِ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حَدِيث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الفقير عَنْ مَا في كِتابهِمْ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وَلا حَرَج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حَقُ المُب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نْ رَب العَالمِ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8"/>
          <w:szCs w:val="68"/>
          <w:lang w:bidi="ar-SA"/>
        </w:rPr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مَا كَانَ لِنَفْسٍ أَن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تُؤْمِ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اَّ بِإِذْنِ اللّه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يَجْعَل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رِّجْس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عَلَى الَّذِي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68"/>
          <w:sz w:val="68"/>
          <w:szCs w:val="6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S Sans Serif;Arial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وَلَوْ شَاء رَبُّك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لآمَنَ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مَن فِي الأَرْضِ كُلُّهُم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جَمِيعاً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S Sans Serif;Arial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أَفَلَمْ يَيْأَس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الَّذِي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آمَنُواْ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أَن لَّوْ يَشَاءُ اللّ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هَدَى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النَّاس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جَمِيعاً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1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bidi="ar-SA"/>
        </w:rPr>
        <w:t>وَلله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SA"/>
        </w:rPr>
        <w:t xml:space="preserve"> الأمْرُ مِنْ قبْلُ وَمِنْ بَعْد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مَلحُوظة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لا تغِي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بإذن الله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بيَدِكَ أرْسَلتهَا إلي فلان وَفلان أرْسَلهَا إلي علان وَعلان أرْسَلهَا إلي فلان في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البلد الفلانية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فقرَأهَ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فلان مِنْ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أهْل الكتا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SA"/>
        </w:rPr>
        <w:t>وَلمْ يَرْضَي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أن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يَعْبُدَ مَلعُونا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وَبإذن الله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أهْتدَ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إلي الإس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وَشَهِد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أن لا إله إلا الله وَأنَّ مُحمد رسول الل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SA"/>
        </w:rPr>
        <w:t>فسَوُفَ يَجْتهِدُ فِيهَا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رُبمَا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أكْثر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منِي وَمِن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0"/>
          <w:szCs w:val="5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الأمْس ِكَان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عَدُو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ِلإسلام وَأمَا اليوم وَبإذن الله فسَوفَ يَكُون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جُندٌ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ِنْ جنودِ الل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لِلَّهِ جُنُودُ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السَّمَاوَاتِ وَالْأَرْضِ</w:t>
      </w:r>
      <w:r>
        <w:rPr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تح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بإذن الله سَوف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َأخُذ ُ بيدِ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2"/>
          <w:szCs w:val="4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رَبنا جَعَلكَ سَبب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bidi="ar-SA"/>
        </w:rPr>
        <w:t>لِهدَايتِه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2"/>
          <w:szCs w:val="4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تأخُذ ُ بيَد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وَيَأخُذُ بيَدِكَ إل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جن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يَا مُسْلم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َكَ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لِكَاف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مُسْلمِين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وَقال صَليَ اللهُ عَليهِ وَعلي آلهِ وَصحبهِ وَس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أن يَهْدِيَ اللهُ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bidi="ar-SA"/>
        </w:rPr>
        <w:t>بكَ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 رَجُلاً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bidi="ar-SA"/>
        </w:rPr>
        <w:t>خيرٌ ل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مِنَ الدُنيا وَمَا فِيهَا </w:t>
      </w: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bidi="ar-SA"/>
        </w:rPr>
        <w:t>اشترُوا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bidi="ar-SA"/>
        </w:rPr>
        <w:t>الجنة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SA"/>
        </w:rPr>
        <w:t xml:space="preserve"> يَا أمُة 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4"/>
          <w:szCs w:val="8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bidi="ar-SA"/>
        </w:rPr>
        <w:t>وَلا تنسُوا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102"/>
          <w:sz w:val="102"/>
          <w:szCs w:val="102"/>
          <w:rtl w:val="true"/>
          <w:lang w:bidi="ar-SA"/>
        </w:rPr>
        <w:t xml:space="preserve">يَدُ اللهِ مَعَ </w:t>
      </w:r>
      <w:r>
        <w:rPr>
          <w:rFonts w:ascii="Times New Roman" w:hAnsi="Times New Roman" w:cs="Times New Roman"/>
          <w:b/>
          <w:b/>
          <w:bCs/>
          <w:color w:val="FF0000"/>
          <w:sz w:val="102"/>
          <w:sz w:val="102"/>
          <w:szCs w:val="102"/>
          <w:rtl w:val="true"/>
          <w:lang w:bidi="ar-SA"/>
        </w:rPr>
        <w:t>الجمَاعَ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4"/>
          <w:szCs w:val="8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bidi="ar-SA"/>
        </w:rPr>
        <w:t>وَلنْ نفوز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SA"/>
        </w:rPr>
        <w:t xml:space="preserve"> يَا أمُة مُحمد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bidi="ar-SA"/>
        </w:rPr>
        <w:t>إلا بالجماعة</w:t>
      </w:r>
    </w:p>
    <w:p>
      <w:pPr>
        <w:pStyle w:val="Normal"/>
        <w:tabs>
          <w:tab w:val="clear" w:pos="720"/>
          <w:tab w:val="left" w:pos="209" w:leader="none"/>
          <w:tab w:val="center" w:pos="470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209" w:leader="none"/>
          <w:tab w:val="center" w:pos="470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84"/>
          <w:szCs w:val="8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  <w:lang w:bidi="ar-SA"/>
        </w:rPr>
        <w:tab/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SA"/>
        </w:rPr>
        <w:t xml:space="preserve">بدَاية مِنَ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bidi="ar-SA"/>
        </w:rPr>
        <w:t>الصَلاة وَنحْنُ في جماع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bidi="ar-SA"/>
        </w:rPr>
        <w:t>(</w:t>
      </w:r>
      <w:r>
        <w:rPr>
          <w:b/>
          <w:bCs/>
          <w:color w:val="808080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rtl w:val="true"/>
          <w:lang w:bidi="ar-SA"/>
        </w:rPr>
        <w:t xml:space="preserve">يَدُ اللَّهِ فَوْقَ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  <w:lang w:bidi="ar-SA"/>
        </w:rPr>
        <w:t>أَيْدِيهِمْ</w:t>
      </w:r>
      <w:r>
        <w:rPr>
          <w:b/>
          <w:b/>
          <w:bCs/>
          <w:color w:val="808080"/>
          <w:sz w:val="68"/>
          <w:sz w:val="68"/>
          <w:szCs w:val="6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تح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b/>
          <w:bCs/>
          <w:color w:val="808080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عَينِك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يَا مُسْلم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عَلي هَذ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>إنْ شَاء اللهُ مَع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حضرة الن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إِنْ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أَجْرِي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إِلَّا عَلَى رَبِّ الْعَالَمِي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شعراء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9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4"/>
          <w:szCs w:val="6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مَعَ رَجائِي مِنَ الله بالتوفيق وَمَا توفِيقِي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SA"/>
        </w:rPr>
        <w:t>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إن شَاء الله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أخوكُم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الفقِيرُ فرد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أمُة 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عَلَى اللّه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قَصْدُ السَّبِيل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مِنْهَا جَآئِرٌ وَلَوْ شَاء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هَدَاكُمْ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أَجْمَعِي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وَمَا بَعْد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رَغمَ أنهُ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لا يَنفعُ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 الاعْتذار أو الأسف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ممَا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>كَسَبُو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في جَن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خيرُ خلق ال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صَلي اللهُ عَليهِ وَسلم وَآلهِ أجمع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وَيَكفِيهِ شَرَف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نهُ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لا يَعْلم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قدْرِ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إلا رَبي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صلي اللهُ عَليهِ وَعلي آلهِ وَصحبهِ وَسلم أجمعي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بكُل كبْريَاءٍ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لم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يُقدمُوا اعْتذاراً أو أسفاً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كَفَانَا وَكَفَا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ْ حَدِيث وَكلام 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جُرْمَ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لِسيدَ خلقْ الله مُحمد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أشْرَفُ وَأعْظمُ مَنْ مَشَي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علي الأرض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جْعَلوه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أسَفو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عل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مُصِيبَتهُمْ وَيَتحَدَثو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كَيفَ وَلِمَا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لعَنو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لمسيح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عَليهِ ال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كَيفَ وَلِمَاذا م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لعَنُوهُ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عْبُدُو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أجْعَلوُهُم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عِندَمَا يَرُوا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صَليباً مَ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يَذكُرُو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أنَّ هَذ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عَلامة 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لعْنِهُمْ لأنه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عَبَدُو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وَأتبَعُو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هَ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وْلَيَ وَأحَق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هُمْ أنْ يَتحَدَثوا فِي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36"/>
          <w:szCs w:val="13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136"/>
          <w:sz w:val="136"/>
          <w:szCs w:val="136"/>
          <w:rtl w:val="true"/>
          <w:lang w:bidi="ar-SA"/>
        </w:rPr>
        <w:t>وَأنْ يَتركُوا رَسُول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وَيَتحَدَثوا في العَالم كُلهُ في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مَعْبوُدِهِم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وَلعْن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هَل مِن مُجيب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يَا أمُة مُحم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يُرِيدُو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لِيُطْفِؤُوا نُورَ اللَّه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بِأَفْوَاهِهِم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اللَّ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مُتِمُّ نُورِهِ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لَوْ كَرِهَ الْكَافِرُو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ص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اللهُمَ أقبَلنَا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خُدَامٌ لك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بحَقْ جَاه سيدنا مُحمد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عِندكَ يَا كريم يَا رَب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وَإنْ شَاء اللهُ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الفقِيرُ مِثلكُم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أحبُ رَسُول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وَبرَحْمَتِك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يَا رَب العَالمِي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مَا أعْدَتُ لهَا سِوي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حُبِ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لله وَرَسُولهِ فقال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أنت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مَعَ مَنْ أحْبَبت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>يَا حَبيبي يَا رَسُول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صَلوا علي مَ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سَيَشفعُ لن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أنْ شَاء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يَا أمَة طه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يَا طالب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حَوض المُصطف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بحَقْ جَاهِهِ لديْك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جْعَلنا أهْلا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ِقطرةٍ مِ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َدِهِ الشريف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رَحْمَتِكَ يَا رَبُ العَالمِ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صَلي اللهُمَ علي سيدنا مُحمدٍ وَعلي آلهِ وَصحبهِ وَسلم أجمعي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قَالُواْ لَن يَدْخُل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جَنَّة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إِلاَّ مَن كَانَ </w:t>
      </w:r>
      <w:r>
        <w:rPr>
          <w:b/>
          <w:b/>
          <w:bCs/>
          <w:color w:val="808080"/>
          <w:sz w:val="62"/>
          <w:sz w:val="62"/>
          <w:szCs w:val="62"/>
          <w:u w:val="single"/>
          <w:rtl w:val="true"/>
          <w:lang w:bidi="ar-SA"/>
        </w:rPr>
        <w:t>هُوداً أَوْ نَصَارَى</w:t>
      </w:r>
      <w:r>
        <w:rPr>
          <w:b/>
          <w:b/>
          <w:bCs/>
          <w:color w:val="808080"/>
          <w:sz w:val="46"/>
          <w:sz w:val="46"/>
          <w:szCs w:val="4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1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ئ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60"/>
          <w:szCs w:val="60"/>
          <w:rtl w:val="true"/>
        </w:rPr>
        <w:t>(</w:t>
      </w:r>
      <w:r>
        <w:rPr>
          <w:b/>
          <w:bCs/>
          <w:color w:val="808080"/>
          <w:sz w:val="60"/>
          <w:szCs w:val="6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تِلْكَ أَمَانِيُّهُمْ قُلْ هَاتُوا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بُرْهَانَكُم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إِن كُنتُم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صَادِقِينَ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1</w:t>
      </w: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لأنهُ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 xml:space="preserve"> لدِيهُم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 xml:space="preserve"> بُره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 w:bidi="ar-SA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علي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val="en-US" w:eastAsia="en-US" w:bidi="ar-SA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val="en-US" w:eastAsia="en-US"/>
        </w:rPr>
        <w:t>نهُمْ ص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val="en-US"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val="en-US" w:eastAsia="en-US"/>
        </w:rPr>
        <w:t>قِ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آي أن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ذب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طل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رَبي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ن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هُوَ في أ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دِي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اب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بإذن ال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ذا 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ان على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اذبي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وَت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ي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 xml:space="preserve"> وَت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ي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امُ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القرآن الكر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ل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تاب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بأ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حُ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 في 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إسلاميات التوراة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SA"/>
        </w:rPr>
        <w:t>وَليسَت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SA"/>
        </w:rPr>
        <w:t>إسرائيليات الإسلا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ف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و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دين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ض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َ 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تاب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ذلك تجدُ كُلُ الآيَات الت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تخُص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َذا الموضوع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ي القرآ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الكريم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ق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قَالُوا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اتَّخَذَ اللّهُ وَلَداً سُبْحَانَهُ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1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>)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4"/>
          <w:sz w:val="54"/>
          <w:szCs w:val="54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قَالَت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ْيَهُود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النَّصَارَى نَحْنُ أَبْنَاء اللّهِ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4"/>
          <w:sz w:val="54"/>
          <w:szCs w:val="54"/>
          <w:rtl w:val="true"/>
          <w:lang w:val="en-US" w:eastAsia="en-US"/>
        </w:rPr>
        <w:t>،</w:t>
      </w:r>
      <w:r>
        <w:rPr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وَقَالَتْ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>النَّصَارَى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الْمَسِيحُ ابْنُ اللّ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val="en-US" w:eastAsia="en-US" w:bidi="ar-SA"/>
        </w:rPr>
        <w:t>التوب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SA"/>
        </w:rPr>
        <w:t>3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قَالُوا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لَن يَدْخُلَ الْجَنَّةَ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6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eastAsia="en-US"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SA"/>
        </w:rPr>
        <w:t>وَقَالُواْ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 w:bidi="ar-SA"/>
        </w:rPr>
        <w:t xml:space="preserve"> كُونُواْ هُوداً أَوْ نَصَارَى تَهْتَدُواْ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35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eastAsia="en-US"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أقاو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يسَ 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و بُ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ل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اب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ل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SA"/>
        </w:rPr>
        <w:t>(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هَاتُوا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بُرْهَانَكُمْ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إِن كُنتُم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صَادِقِينَ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1</w:t>
      </w: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الب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ان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ون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تابه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 xml:space="preserve">ْ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>التوراة و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وَسُبحَانَ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تا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دِي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لهُ ل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eastAsia="en-US" w:bidi="ar-SA"/>
        </w:rPr>
        <w:t xml:space="preserve">( 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فَأْتُواْ بِالتَّوْرَاة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فَاتْلُوهَا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إِن كُنتُم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صَادِقِينَ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3</w:t>
      </w:r>
      <w:r>
        <w:rPr>
          <w:b/>
          <w:bCs/>
          <w:color w:val="808080"/>
          <w:sz w:val="66"/>
          <w:szCs w:val="6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أجْعَلوهُمْ يَا أخْوَتِي 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يَقرَأوُ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وَيُقِرُو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بمَا في كِتابهِ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وَأنْ شَاء الله سَوفَ يَقرَؤُه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وَعَليَ المَل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رَغْمَ أنفِ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وَاللهُ أعْل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أرَيَ أنَّ هَذا هُو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أبْلغُ رَدٍ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ل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وَذلِكَ لأ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لبُ كُلُ شيءٍ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في الوجُو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وَلب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أمْرَنَا وَأمْرهِم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آلا وَهُو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 w:bidi="ar-SA"/>
        </w:rPr>
        <w:t>التوحِيد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  <w:lang w:val="en-US" w:eastAsia="en-US"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وَجَادِلْهُم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بِالَّتِي هِي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أَحْسَنُ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5</w:t>
      </w: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وَهَذهِ أحْسَن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في الموضوع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نفس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وَهُو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SA"/>
        </w:rPr>
        <w:t>التوحِي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وَأحْسَنُ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الحُجَة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 xml:space="preserve"> لأنهُ مِنْ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 w:bidi="ar-SA"/>
        </w:rPr>
        <w:t xml:space="preserve">كِتابهِمْ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SA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val="en-US" w:eastAsia="en-US" w:bidi="ar-SA"/>
        </w:rPr>
        <w:t>بأيْدِيهِم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 w:bidi="ar-SA"/>
        </w:rPr>
        <w:t xml:space="preserve"> الآ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لِذلِكَ قالَ خَاتمُ المُرْسَلِي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val="en-US" w:eastAsia="en-US"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خيرُ مَا قلتهُ أنا وَالنبيُونَ مِنْ قبل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60"/>
          <w:szCs w:val="160"/>
          <w:lang w:eastAsia="en-US"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160"/>
          <w:sz w:val="160"/>
          <w:szCs w:val="160"/>
          <w:u w:val="single"/>
          <w:rtl w:val="true"/>
          <w:lang w:val="en-US" w:eastAsia="en-US" w:bidi="ar-SA"/>
        </w:rPr>
        <w:t>لا إله إلا الله</w:t>
      </w:r>
      <w:r>
        <w:rPr>
          <w:rFonts w:ascii="Times New Roman" w:hAnsi="Times New Roman" w:cs="Times New Roman"/>
          <w:b/>
          <w:b/>
          <w:bCs/>
          <w:color w:val="0000FF"/>
          <w:sz w:val="160"/>
          <w:sz w:val="160"/>
          <w:szCs w:val="160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44"/>
          <w:szCs w:val="144"/>
          <w:rtl w:val="true"/>
          <w:lang w:val="en-US" w:eastAsia="en-US"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وَمِنْ قب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المُصْطفي قاله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موسي وَ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قاله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موس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SA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سفر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ثنية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sz w:val="52"/>
          <w:szCs w:val="52"/>
        </w:rPr>
        <w:t>6</w:t>
      </w:r>
      <w:r>
        <w:rPr>
          <w:rFonts w:cs="Times New Roman" w:ascii="Times New Roman" w:hAnsi="Times New Roman"/>
          <w:sz w:val="52"/>
          <w:szCs w:val="52"/>
          <w:rtl w:val="true"/>
        </w:rPr>
        <w:t xml:space="preserve">) </w:t>
      </w:r>
      <w:r>
        <w:rPr>
          <w:rFonts w:cs="Times New Roman" w:ascii="Times New Roman" w:hAnsi="Times New Roman"/>
          <w:sz w:val="52"/>
          <w:szCs w:val="52"/>
        </w:rPr>
        <w:t>4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 xml:space="preserve">صفحة رقم </w:t>
      </w:r>
      <w:r>
        <w:rPr>
          <w:rFonts w:cs="Times New Roman" w:ascii="Times New Roman" w:hAnsi="Times New Roman"/>
          <w:b/>
          <w:bCs/>
          <w:sz w:val="56"/>
          <w:szCs w:val="56"/>
          <w:u w:val="single"/>
        </w:rPr>
        <w:t>28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إِسْمَعْ يَا إِسْرَائِيل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هُنَا رَبّ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ِ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نفس الجُ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قاله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val="en-US" w:eastAsia="en-US"/>
        </w:rPr>
        <w:t>إنجي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رق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29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صفحة رقم </w:t>
      </w: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 w:eastAsia="en-US"/>
        </w:rPr>
        <w:t>79</w:t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n-US" w:eastAsia="en-US" w:bidi="ar-EG"/>
        </w:rPr>
      </w:pPr>
      <w:r>
        <w:rPr>
          <w:rFonts w:cs="Times New Roman"/>
          <w:b/>
          <w:bCs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 xml:space="preserve">فَأَجَابَهُ يَسُوعُ إِ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وَّل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كُلِّ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وَصَايَا</w:t>
      </w:r>
      <w:r>
        <w:rPr>
          <w:b/>
          <w:b/>
          <w:bCs/>
          <w:sz w:val="72"/>
          <w:sz w:val="72"/>
          <w:szCs w:val="72"/>
          <w:rtl w:val="true"/>
        </w:rPr>
        <w:t xml:space="preserve"> هِيَ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سْمَعْ يَا إِسْرَائِيل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رَبّ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  <w:lang w:bidi="ar-EG"/>
        </w:rPr>
      </w:pPr>
      <w:r>
        <w:rPr>
          <w:b/>
          <w:b/>
          <w:bCs/>
          <w:sz w:val="70"/>
          <w:sz w:val="70"/>
          <w:szCs w:val="70"/>
          <w:rtl w:val="true"/>
        </w:rPr>
        <w:t>أي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b/>
          <w:bCs/>
          <w:sz w:val="70"/>
          <w:szCs w:val="70"/>
          <w:rtl w:val="true"/>
          <w:lang w:bidi="ar-EG"/>
        </w:rPr>
        <w:t>:</w:t>
      </w:r>
      <w:r>
        <w:rPr>
          <w:b/>
          <w:bCs/>
          <w:sz w:val="70"/>
          <w:szCs w:val="70"/>
          <w:rtl w:val="true"/>
        </w:rPr>
        <w:t xml:space="preserve"> </w:t>
      </w:r>
      <w:r>
        <w:rPr>
          <w:b/>
          <w:b/>
          <w:bCs/>
          <w:sz w:val="86"/>
          <w:sz w:val="86"/>
          <w:szCs w:val="86"/>
          <w:rtl w:val="true"/>
        </w:rPr>
        <w:t>لا إله إلا الله</w:t>
      </w:r>
      <w:r>
        <w:rPr>
          <w:b/>
          <w:b/>
          <w:bCs/>
          <w:sz w:val="86"/>
          <w:sz w:val="86"/>
          <w:szCs w:val="8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6"/>
          <w:sz w:val="86"/>
          <w:szCs w:val="86"/>
          <w:rtl w:val="true"/>
          <w:lang w:bidi="ar-EG"/>
        </w:rPr>
        <w:t>وَحْدَهُ</w:t>
      </w:r>
      <w:r>
        <w:rPr>
          <w:b/>
          <w:b/>
          <w:bCs/>
          <w:sz w:val="86"/>
          <w:sz w:val="86"/>
          <w:szCs w:val="86"/>
          <w:rtl w:val="true"/>
          <w:lang w:bidi="ar-EG"/>
        </w:rPr>
        <w:t xml:space="preserve"> لا شريكَ لهُ وَهَذا مِنَ </w:t>
      </w:r>
      <w:r>
        <w:rPr>
          <w:b/>
          <w:b/>
          <w:bCs/>
          <w:color w:val="FF0000"/>
          <w:sz w:val="86"/>
          <w:sz w:val="86"/>
          <w:szCs w:val="86"/>
          <w:rtl w:val="true"/>
          <w:lang w:bidi="ar-EG"/>
        </w:rPr>
        <w:t>التوحِيد</w:t>
      </w:r>
      <w:r>
        <w:rPr>
          <w:b/>
          <w:b/>
          <w:bCs/>
          <w:sz w:val="86"/>
          <w:sz w:val="86"/>
          <w:szCs w:val="86"/>
          <w:rtl w:val="true"/>
          <w:lang w:bidi="ar-EG"/>
        </w:rPr>
        <w:t xml:space="preserve"> في كِتابهِمْ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8"/>
          <w:szCs w:val="78"/>
          <w:lang w:bidi="ar-EG"/>
        </w:rPr>
      </w:pPr>
      <w:r>
        <w:rPr>
          <w:b/>
          <w:b/>
          <w:bCs/>
          <w:color w:val="FF0000"/>
          <w:sz w:val="78"/>
          <w:sz w:val="78"/>
          <w:szCs w:val="78"/>
          <w:rtl w:val="true"/>
          <w:lang w:bidi="ar-EG"/>
        </w:rPr>
        <w:t xml:space="preserve">وَهَذهِ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أول وَصِيةٍ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 xml:space="preserve"> لهُمْ مِن المسيح </w:t>
      </w:r>
      <w:r>
        <w:rPr>
          <w:b/>
          <w:b/>
          <w:bCs/>
          <w:color w:val="FF0000"/>
          <w:sz w:val="78"/>
          <w:sz w:val="78"/>
          <w:szCs w:val="78"/>
          <w:rtl w:val="true"/>
          <w:lang w:bidi="ar-EG"/>
        </w:rPr>
        <w:t>نفسه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سْمَعْ يَا إِسْرَائِيل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رَبّ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أي </w:t>
      </w:r>
      <w:r>
        <w:rPr>
          <w:b/>
          <w:bCs/>
          <w:sz w:val="72"/>
          <w:szCs w:val="72"/>
          <w:rtl w:val="true"/>
          <w:lang w:bidi="ar-EG"/>
        </w:rPr>
        <w:t>: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المسيح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عَهُمْ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</w:rPr>
        <w:t>وَمَعَ الكَون كُله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ُ</w:t>
      </w:r>
      <w:r>
        <w:rPr>
          <w:b/>
          <w:b/>
          <w:bCs/>
          <w:sz w:val="96"/>
          <w:sz w:val="96"/>
          <w:szCs w:val="96"/>
          <w:rtl w:val="true"/>
        </w:rPr>
        <w:t xml:space="preserve"> في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>(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ِلَهُن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رَبّ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هُوَ </w:t>
      </w:r>
      <w:r>
        <w:rPr>
          <w:b/>
          <w:b/>
          <w:bCs/>
          <w:sz w:val="72"/>
          <w:sz w:val="72"/>
          <w:szCs w:val="72"/>
          <w:rtl w:val="true"/>
        </w:rPr>
        <w:t>رَبٌ و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إلهٌ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و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حِد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ٌ لا شريكَ له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هَذا مَا قاله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وسي وَالمسيح وَمُحم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كُلُ الأنبياءُ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جميع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عَليهِمْ الصَلاة وَالسلام أجمعين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مَا قُلْتُ لَهُمْ إِلاّ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مَا أَمَرْتَنِي بِه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أَنِ اعْبُدُواْ اللّهَ </w:t>
      </w:r>
      <w:r>
        <w:rPr>
          <w:b/>
          <w:b/>
          <w:bCs/>
          <w:color w:val="808080"/>
          <w:sz w:val="96"/>
          <w:sz w:val="96"/>
          <w:szCs w:val="96"/>
          <w:u w:val="single"/>
          <w:rtl w:val="true"/>
          <w:lang w:bidi="ar-SA"/>
        </w:rPr>
        <w:t>رَبِّي وَرَبَّكُمْ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7</w:t>
      </w: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SA"/>
        </w:rPr>
        <w:t xml:space="preserve">نع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SA"/>
        </w:rPr>
        <w:t xml:space="preserve">صَدَقَ اللهُ العَظ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SA"/>
        </w:rPr>
        <w:t>صَدَقَ عيسي عَليهِ السَ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اك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 xml:space="preserve">كذبة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 w:bidi="ar-SA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 xml:space="preserve">كبيرة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 w:bidi="ar-SA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جد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ايش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عنى مثل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rtl w:val="true"/>
          <w:lang w:eastAsia="en-US"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البس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لة 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ند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نا 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>بِسْمِ اللَّهِ الرَّحْمَنِ الرَّحِيمِ</w:t>
      </w:r>
      <w:r>
        <w:rPr>
          <w:rFonts w:ascii="Times New Roman" w:hAnsi="Times New Roman" w:cs="Times New Roman"/>
          <w:b/>
          <w:b/>
          <w:bCs/>
          <w:color w:val="808080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َه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يَقول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اس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لآ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ابن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روح القد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ح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آمي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/>
        </w:rPr>
        <w:t>99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/>
        </w:rPr>
        <w:t>%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أنه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َو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ة أو 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وبة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 xml:space="preserve">وَلا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رة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FF0000"/>
          <w:sz w:val="60"/>
          <w:szCs w:val="6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انجيل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تورا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ى</w:t>
      </w:r>
      <w:r>
        <w:rPr>
          <w:rFonts w:ascii="Times New Roman" w:hAnsi="Times New Roman" w:cs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نجيل متى</w:t>
      </w:r>
      <w:r>
        <w:rPr>
          <w:rFonts w:ascii="Times New Roman" w:hAnsi="Times New Roman" w:cs="Times New Roman"/>
          <w:color w:val="008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إصحاح</w:t>
      </w:r>
      <w:r>
        <w:rPr>
          <w:rFonts w:ascii="Times New Roman" w:hAnsi="Times New Roman" w:cs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color w:val="00008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آية</w:t>
      </w:r>
      <w:r>
        <w:rPr>
          <w:rFonts w:ascii="Times New Roman" w:hAnsi="Times New Roman" w:cs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2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ف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الأوْ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قال المسيح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اذْهَبُوا وَتَلْمِذُوا جَمِيع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عَمِّدُوهُم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ِاسْم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آبِ 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ِبْنِ 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ُوح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قُدُ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آ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t>19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ِّمُوهُمْ أَنْ يَحْفَظُوا جَمِيعَ مَا أَوْصَيْتُكُمْ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آية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t>2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بَاقِي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 xml:space="preserve">ل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آمين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كِتاب الل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 التوراة وَالإنج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لا يُوجَد فِيهِ اسْمَه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44"/>
          <w:szCs w:val="144"/>
          <w:rtl w:val="true"/>
          <w:lang w:val="en-US" w:eastAsia="en-US"/>
        </w:rPr>
        <w:t>!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ُبحَان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 لأنه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val="en-US" w:eastAsia="en-US"/>
        </w:rPr>
        <w:t xml:space="preserve">لا إله إلا الله 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val="en-US" w:eastAsia="en-US"/>
        </w:rPr>
        <w:t xml:space="preserve"> الح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val="en-US"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val="en-US" w:eastAsia="en-US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ا د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ا فه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اط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SA"/>
        </w:rPr>
        <w:t xml:space="preserve">اً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لاب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اطل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 w:bidi="ar-SA"/>
        </w:rPr>
        <w:t>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0"/>
          <w:szCs w:val="8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>كي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نتبه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وا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>إلى الح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 xml:space="preserve"> الو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>اضح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 xml:space="preserve"> المب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u w:val="single"/>
          <w:lang w:val="en-US" w:eastAsia="en-US"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ف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خ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ق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ُ وَعَبيد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قَالُوا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حَمْدُ لِلّه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َّذِي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هَدَانَا لِهَـذَا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مَا كُنَّا لِنَهْتَدِيَ لَوْلا أَن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هَدَانَا اللّه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3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ع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صَدَقَ اللهُ الع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ملحوظ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ام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داخل الأبوا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كُلُ مَا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بدَاخل القوسِي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نصوص مِنَ التوراة أو الإنجيل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كُلُ مَا بدَاخل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56"/>
          <w:sz w:val="56"/>
          <w:szCs w:val="56"/>
          <w:rtl w:val="true"/>
          <w:lang w:bidi="ar-SA"/>
        </w:rPr>
        <w:t>القوسِين</w:t>
      </w:r>
      <w:r>
        <w:rPr>
          <w:rFonts w:ascii="Times New Roman" w:hAnsi="Times New Roman" w:cs="Times New Roman"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توضيحٌ مِنَ الكاتب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 w:cs="Times New Roman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مَوْضِعْ آية قرآنية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8"/>
          <w:szCs w:val="8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bidi="ar-SA"/>
        </w:rPr>
        <w:t>أنشُرهَا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bidi="ar-SA"/>
        </w:rPr>
        <w:t xml:space="preserve"> لِلعَالم كُلهُ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bidi="ar-SA"/>
        </w:rPr>
        <w:t xml:space="preserve">بقدر حُبكَ 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bidi="ar-SA"/>
        </w:rPr>
        <w:t>لنِبيك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ذلك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خلال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مَواقع الإسلام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النت وَغيرُهَ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قالَ الحَبي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SA"/>
        </w:rPr>
        <w:t>اتقوا النار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وَلو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بشِقْ تمْرَ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رَسُول الله صَلي اللهُ عَليهِ وَعلي آلهِ وَصحبهِ وَسَل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bidi="ar-SA"/>
        </w:rPr>
        <w:t xml:space="preserve">رَبنا 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bidi="ar-SA"/>
        </w:rPr>
        <w:t>يُوفقنا وَإيَاكُمْ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bidi="ar-SA"/>
        </w:rPr>
        <w:t xml:space="preserve"> لِمَا 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bidi="ar-SA"/>
        </w:rPr>
        <w:t>يَرحَمْنَا بهِ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bidi="ar-SA"/>
        </w:rPr>
        <w:t xml:space="preserve"> آمين يَا رَب العَالمِين 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FF"/>
      <w:sz w:val="44"/>
      <w:szCs w:val="4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02:00Z</dcterms:created>
  <dc:creator>international</dc:creator>
  <dc:description/>
  <dc:language>en-US</dc:language>
  <cp:lastModifiedBy>ONE4ALL</cp:lastModifiedBy>
  <dcterms:modified xsi:type="dcterms:W3CDTF">2001-01-10T17:16:00Z</dcterms:modified>
  <cp:revision>279</cp:revision>
  <dc:subject/>
  <dc:title>رسالة إلى أهل لا إله إلا الله فقط</dc:title>
</cp:coreProperties>
</file>